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 ИЗИСКВАНИЯ 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към банкнотоброячите машини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>Банкнотоброячни машини следва да отговарят на следните минимални технически критерии: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>1. Да могат да обработват български банкноти, евро банкноти и щатски долари.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>2. Да могат да разпознават напълно (на 100%) неистински български банкноти, съгласно Наредба 18 на БНБ.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Да бъдат включени в списъка на ЕЦБ с тествани машини за работа с евробанкноти.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>4. Да могат да сортират банкнотите в зависимост от ориентацията им по лице и гръб.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>5. Да имат минимална скорост на броене на банкнотите по-голяма от 600 банкноти/мин.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 xml:space="preserve">6. Да имат минимум два изходни джоба за банкноти. 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>7. Да са предназначени за поставяне на касово гише.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 xml:space="preserve">8. Да използват ел. захранване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220V</w:t>
      </w:r>
      <w:r>
        <w:rPr>
          <w:sz w:val="24"/>
          <w:szCs w:val="24"/>
          <w:lang w:val="ru-RU"/>
        </w:rPr>
        <w:t>/50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360" w:before="120" w:after="0"/>
        <w:ind w:left="113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40:00Z</dcterms:created>
  <dc:creator>Мария Гешева</dc:creator>
  <dc:description/>
  <cp:keywords/>
  <dc:language>en-US</dc:language>
  <cp:lastModifiedBy>Мария Гешева</cp:lastModifiedBy>
  <dcterms:modified xsi:type="dcterms:W3CDTF">2012-07-10T08:51:00Z</dcterms:modified>
  <cp:revision>11</cp:revision>
  <dc:subject/>
  <dc:title/>
</cp:coreProperties>
</file>